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Fighting for Fairness” Problem/Solution Graphic Organiz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_________________</w:t>
        <w:tab/>
        <w:tab/>
        <w:tab/>
        <w:t xml:space="preserve">Hour:________________________  </w:t>
        <w:tab/>
        <w:tab/>
        <w:tab/>
        <w:t>Date:_____________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596"/>
        <w:gridCol w:w="5148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gerian" w:hAnsi="Algerian" w:cs="Algerian"/>
                <w:b/>
                <w:b/>
                <w:sz w:val="36"/>
                <w:szCs w:val="36"/>
              </w:rPr>
            </w:pPr>
            <w:r>
              <w:rPr>
                <w:rFonts w:cs="Algerian" w:ascii="Algerian" w:hAnsi="Algerian"/>
                <w:b/>
                <w:sz w:val="36"/>
                <w:szCs w:val="36"/>
              </w:rPr>
              <w:t>PROBLEM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SOLUTION/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WAS THE SOLUTION EFFECTIVE?</w:t>
            </w:r>
          </w:p>
          <w:p>
            <w:pPr>
              <w:pStyle w:val="Normal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WHY OR WHY NOT?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Carter is dating a white girl named Shei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Mr. Evans is angry because Carter is talking about protests and equal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Racism/Discrimin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“</w:t>
      </w:r>
      <w:r>
        <w:rPr/>
        <w:t>Fighting for Fairness” Problem/Solution Graphic Organiz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_________________</w:t>
        <w:tab/>
        <w:tab/>
        <w:tab/>
        <w:t xml:space="preserve">Hour:________________________  </w:t>
        <w:tab/>
        <w:tab/>
        <w:tab/>
        <w:t>Date:_____________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596"/>
        <w:gridCol w:w="5148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gerian" w:hAnsi="Algerian" w:cs="Algerian"/>
                <w:b/>
                <w:b/>
                <w:sz w:val="36"/>
                <w:szCs w:val="36"/>
              </w:rPr>
            </w:pPr>
            <w:r>
              <w:rPr>
                <w:rFonts w:cs="Algerian" w:ascii="Algerian" w:hAnsi="Algerian"/>
                <w:b/>
                <w:sz w:val="36"/>
                <w:szCs w:val="36"/>
              </w:rPr>
              <w:t>PROBLEM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SOLUTION/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WAS THE SOLUTION EFFECTIVE?</w:t>
            </w:r>
          </w:p>
          <w:p>
            <w:pPr>
              <w:pStyle w:val="Normal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WHY OR WHY NOT?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Carter is dating a white girl named Shei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Mr. Evans doesn’t like that Carter talks about protests and equal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r. Evans tells Carter that MLK is making things worse for black people.  He tells Carter to focus on school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Carter gets arrested for holding hands in public with Shel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olution is effective because Carter gets out of jail, but he still is not allowed to date/hold hands with Shelia.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Racism/Discrimin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arter supports protests and continues to date Shelia.</w:t>
            </w:r>
          </w:p>
          <w:p>
            <w:pPr>
              <w:pStyle w:val="Normal"/>
              <w:rPr/>
            </w:pPr>
            <w:r>
              <w:rPr/>
              <w:t>-Jake begins to notice segregation (schools, water fountains), and he talks about how it is unfair.  He also promotes attending the speech by MLK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Problem/Solution Graphic Organiz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_________________</w:t>
        <w:tab/>
        <w:tab/>
        <w:tab/>
        <w:t xml:space="preserve">Hour:________________________  </w:t>
        <w:tab/>
        <w:tab/>
        <w:tab/>
        <w:t>Date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ticle did you choose in order to study and practice problem/solution?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rections: Fill out the graphic organizer below about the MAIN problems in your article.  When you are done, complete a RRJ that explains the MAJOR problem/conflict in your article.  Tell what the solutions are and if they are effective or not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596"/>
        <w:gridCol w:w="5148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gerian" w:hAnsi="Algerian" w:cs="Algerian"/>
                <w:b/>
                <w:b/>
                <w:sz w:val="36"/>
                <w:szCs w:val="36"/>
              </w:rPr>
            </w:pPr>
            <w:r>
              <w:rPr>
                <w:rFonts w:cs="Algerian" w:ascii="Algerian" w:hAnsi="Algerian"/>
                <w:b/>
                <w:sz w:val="36"/>
                <w:szCs w:val="36"/>
              </w:rPr>
              <w:t>PROBLEM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SOLUTION/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WAS THE SOLUTION EFFECTIVE?</w:t>
            </w:r>
          </w:p>
          <w:p>
            <w:pPr>
              <w:pStyle w:val="Normal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WHY OR WHY NOT?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1:50:00Z</dcterms:created>
  <dc:creator>Administrator</dc:creator>
  <dc:description/>
  <cp:keywords/>
  <dc:language>en-US</dc:language>
  <cp:lastModifiedBy>Administrator</cp:lastModifiedBy>
  <dcterms:modified xsi:type="dcterms:W3CDTF">2010-08-31T02:18:00Z</dcterms:modified>
  <cp:revision>2</cp:revision>
  <dc:subject/>
  <dc:title>“Fighting for Fairness” Problem/Solution Graphic Organizer</dc:title>
</cp:coreProperties>
</file>